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elf-Acceptance Is the Key to Life Transformati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metimes, in the course of our lives, we find ourselves saying yes to things, which create tension in us. As we think of them, or about them, we wonder why we keep allowing ourselves to make the same bad decisions. Dwelling on the decisions we make can create a cycle of negative thinking and resisting the urge to say no can just keep adding to the tension we are experienc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desire to be successful is important to most of us. We want to be the best husband, or provider for our family, or the best at our job. We want to make the best cakes or be the best mother or wife. Our self-esteem is often dependent on how we think others think about us. Our struggle to achieve great things in our life is often the result of a desire to feel accepted by others as a means of feeling self accept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n the most self confident of people have their insecurities about themselves. People with famous faces often resort to face lifts and heavy use of make-up to protect their public image. Being insecure is not a failing, but part of our humanity. When those insecurities begin to drive our decisions and our choices, then we risk making poor decisions and creating inner tension and negative self-tal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 help develop a strong sense of self-acceptance, it is important to ask ourselves about the intentions we have in making our decisions and what our motivations are in accepting it. Sometimes the good decisions we make, aren’t the best decisions. Instead, they reinforce the cycle of trying to find self-acceptance by first experiencing the acceptance of othe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aking an inventory of our own dreams and strengths is essential to breaking this cycle. Our value and worth isn’t dependent on who others think we are, but in what we think of ourselves. . As we get in touch with, and enjoy the person we are, we are able to make life decisions that contribute to and enhance our self-image and in the process, we find others accept u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 cycle is reversed when this happens. When we accept ourselves, we begin to learn how to be self confident and generous in our acceptance of others. We find ourselves being naturally accepted by others for who we are and not for what we 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29:00Z</dcterms:created>
  <dc:creator>iDNA</dc:creator>
  <dc:description/>
  <dc:language>en-US</dc:language>
  <cp:lastModifiedBy>NEIL</cp:lastModifiedBy>
  <dcterms:modified xsi:type="dcterms:W3CDTF">2011-03-21T03:30:00Z</dcterms:modified>
  <cp:revision>1</cp:revision>
  <dc:subject/>
  <dc:title/>
</cp:coreProperties>
</file>